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5a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  <w:t>OŚWIADCZENIE WYKONAWCY O POSIADANIU UPRAWNIEŃ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celu wykonania spełnienia przez Wykonawcę warunku posiadania uprawnień przez osoby, które będą uczestniczyć w wykonywaniu zamówienia przystępując do udziału w niniejszym postępowaniu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2"/>
          <w:szCs w:val="22"/>
        </w:rPr>
        <w:t>.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eprezentując firmę 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 firmy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oświadczam, ż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oby, które będą uczestniczyć w wykonaniu zamówienia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4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5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siadają wymagane prawem uprawnienia oraz aktualne dokumenty potwierdzające przynależność do Okręgowej Izby Inżynierów Budownictwa lub równoważne i wymagane ubezpieczenie od odpowiedzialności cywilnej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, dnia ............................</w:t>
        <w:tab/>
        <w:t xml:space="preserve">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</w:t>
      </w:r>
    </w:p>
    <w:p>
      <w:pPr>
        <w:pStyle w:val="Normal"/>
        <w:ind w:left="4537" w:firstLine="708"/>
        <w:jc w:val="right"/>
        <w:rPr/>
      </w:pPr>
      <w:r>
        <w:rPr>
          <w:rFonts w:cs="Tahoma" w:ascii="Tahoma" w:hAnsi="Tahoma"/>
          <w:sz w:val="22"/>
          <w:szCs w:val="22"/>
        </w:rPr>
        <w:t xml:space="preserve">(Czytelne podpisy osób uprawnionych do </w:t>
      </w:r>
      <w:r>
        <w:rPr>
          <w:rFonts w:cs="Tahoma" w:ascii="Tahoma" w:hAnsi="Tahoma"/>
          <w:bCs/>
          <w:sz w:val="22"/>
          <w:szCs w:val="22"/>
        </w:rPr>
        <w:t>reprezentowania Wykonawcy/ Wykonawcy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Heading2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3:00Z</dcterms:created>
  <dc:creator>Starostwo</dc:creator>
  <dc:description/>
  <cp:keywords/>
  <dc:language>en-US</dc:language>
  <cp:lastModifiedBy>A.Spałek</cp:lastModifiedBy>
  <cp:lastPrinted>2017-01-05T08:42:00Z</cp:lastPrinted>
  <dcterms:modified xsi:type="dcterms:W3CDTF">2018-01-29T12:19:00Z</dcterms:modified>
  <cp:revision>3</cp:revision>
  <dc:subject/>
  <dc:title>Załącznik nr 4</dc:title>
</cp:coreProperties>
</file>